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1-5 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1 347 000 (մեկ միլիոն երեք հարյուր քառասունյոթ հազա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1-5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խոլին ալֆոսցերատ պոլիհիդրատ choline alfoscerate polyhydrate, խոլին ալֆոսցերատ  choline alfoscerat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87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ժշկական օգնության միջոցնե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եքսկետոպրոֆեն (դեքսկետոպրոֆենի տրոմետամոլ) dexketoprofen (dexketoprofen trometamol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2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6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1-5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035"/>
        <w:gridCol w:w="5274"/>
        <w:gridCol w:w="2276"/>
        <w:gridCol w:w="2511"/>
        <w:gridCol w:w="1940"/>
      </w:tblGrid>
      <w:tr>
        <w:trPr>
          <w:trHeight w:val="23" w:hRule="atLeast"/>
        </w:trPr>
        <w:tc>
          <w:tcPr>
            <w:tcW w:w="1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176/52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87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87,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87,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191580/50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ժշկական օգնության միջոցնե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60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60,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60,000</w:t>
            </w:r>
          </w:p>
        </w:tc>
      </w:tr>
      <w:tr>
        <w:trPr>
          <w:trHeight w:val="23" w:hRule="atLeast"/>
        </w:trPr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1,347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08:00Z</dcterms:modified>
  <cp:revision>208</cp:revision>
  <dc:subject/>
  <dc:title>                                        Ð²Úî²ð²ðàôÂÚàôÜ ´²ò  ÀÜÂ²ò²Î²ðàì  ÜàôØ   Î²î²ðºÈàô  Ø²êÆÜ</dc:title>
</cp:coreProperties>
</file>